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Svoz objemného odpad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Sobota 25.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  <w:t>od 8,00 do 12,00 hod.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u pomníku Panny Marie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(u bytového domu čp.3)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Linolea, koberce, nábyt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ad, který svým objemem nelze uložit do běžných nádob na směsný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unální odpad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116205</wp:posOffset>
                </wp:positionV>
                <wp:extent cx="5616575" cy="1052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0528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!!! NEBUDOU ODEBÍRÁNY !!!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bezpečný odpad, pneumatiky, elektrospotřebič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IO odpad, autodíly, papí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82.9pt;mso-wrap-distance-left:9.05pt;mso-wrap-distance-right:9.05pt;mso-wrap-distance-top:0pt;mso-wrap-distance-bottom:0pt;margin-top:9.1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 xml:space="preserve">!!! NEBUDOU ODEBÍRÁNY !!!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bezpečný odpad, pneumatiky, elektrospotřebič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IO odpad, autodíly, papí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vozu nebezpečného odpadu nebude přebírán od občanů z kapacitních důvodů </w:t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ravidel o ukládání odpadů. Děkujeme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36:00Z</dcterms:created>
  <dc:creator>maslizu</dc:creator>
  <dc:description/>
  <cp:keywords/>
  <dc:language>en-US</dc:language>
  <cp:lastModifiedBy>LYNX</cp:lastModifiedBy>
  <cp:lastPrinted>2019-05-14T10:09:00Z</cp:lastPrinted>
  <dcterms:modified xsi:type="dcterms:W3CDTF">2019-05-14T08:13:00Z</dcterms:modified>
  <cp:revision>8</cp:revision>
  <dc:subject/>
  <dc:title/>
</cp:coreProperties>
</file>