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 xml:space="preserve">Obec Straky </w:t>
      </w:r>
    </w:p>
    <w:p>
      <w:pPr>
        <w:pStyle w:val="Normal"/>
        <w:pBdr>
          <w:bottom w:val="single" w:sz="6" w:space="1" w:color="000000"/>
        </w:pBdr>
        <w:rPr/>
      </w:pPr>
      <w:r>
        <w:rPr/>
        <w:t>IČO : 239810                                                                                                  289 25 Straky 215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 xml:space="preserve">Zveřejnění záměru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bec Straky se sídlem Straky čp. 215, 289 25 Straky, IČ: 00239810, vyhlašuje tímto podle § 39 odst. 1 zákona č. 128/2000 Sb. o obcích v platném znění záměr na prodej pozemků: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cela p.č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ýměra v 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lastnické právo</w:t>
            </w:r>
          </w:p>
        </w:tc>
      </w:tr>
      <w:tr>
        <w:trPr>
          <w:trHeight w:val="204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4/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ec Straky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4/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ec Straky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ec Straky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1/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ec Straky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1/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ec Straky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4/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ec Straky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4/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ec Straky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4/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ec Straky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zemky jsou zapsané v katastru nemovitostí u Katastrálního úřadu pro Středočeský kraj, Katastrální pracoviště Nymburk na LV 1 v k.ú. Straky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pozemků je dle znaleckého posudku stanovena: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.č. 644/4 v k.ú. Straky</w:t>
        <w:tab/>
        <w:tab/>
        <w:t xml:space="preserve">  149,04 Kč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.č. 644/5 v k.ú. Straky</w:t>
        <w:tab/>
        <w:tab/>
        <w:t xml:space="preserve">  111,78 Kč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.č. 647 v k.ú. Straky</w:t>
        <w:tab/>
        <w:t xml:space="preserve">  </w:t>
        <w:tab/>
        <w:t xml:space="preserve">          10730,88 Kč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.č. 491/10 v k.ú. Straky</w:t>
        <w:tab/>
        <w:tab/>
        <w:t xml:space="preserve"> 2235,60 Kč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.č. 491/5 v k.ú. Straky</w:t>
        <w:tab/>
        <w:t xml:space="preserve">           23734,62 Kč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.č. 574/3 v k.ú. Straky</w:t>
        <w:tab/>
        <w:tab/>
        <w:t xml:space="preserve"> 2012,04 Kč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.č. 574/4 v k.ú. Straky </w:t>
        <w:tab/>
        <w:tab/>
        <w:t xml:space="preserve"> 3688,74 Kč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.č. 574/6 v k.ú. Straky</w:t>
        <w:tab/>
        <w:tab/>
        <w:t xml:space="preserve">     37,26 Kč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 tomuto záměru se lze vyjádřit nebo podat jiné nabídky na adresu Obec Straky, Straky čp. 215, 289 25, a to do 20.3.2017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bec Straky si vyhrazuje právo rozhodnout o tom, že nebyl vybrán žádný z uchazečů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ind w:left="5664"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osef Šťastný</w:t>
      </w:r>
    </w:p>
    <w:p>
      <w:pPr>
        <w:pStyle w:val="Normal"/>
        <w:ind w:left="566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Starosta obce Straky</w:t>
      </w:r>
    </w:p>
    <w:p>
      <w:pPr>
        <w:pStyle w:val="Normal"/>
        <w:ind w:left="566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věšeno:  6.3.2017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ejmuto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/>
    <w:rPr/>
  </w:style>
  <w:style w:type="paragraph" w:styleId="Textkomente">
    <w:name w:val="Text komentář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25:00Z</dcterms:created>
  <dc:creator>Ing.Zdeněk Formánek</dc:creator>
  <dc:description/>
  <cp:keywords/>
  <dc:language>en-US</dc:language>
  <cp:lastModifiedBy>LYNX</cp:lastModifiedBy>
  <cp:lastPrinted>2017-09-07T09:08:00Z</cp:lastPrinted>
  <dcterms:modified xsi:type="dcterms:W3CDTF">2017-09-07T07:08:00Z</dcterms:modified>
  <cp:revision>9</cp:revision>
  <dc:subject/>
  <dc:title>                                                      Obec  DVORY</dc:title>
</cp:coreProperties>
</file>