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OZNÁMENÍ O DOBĚ A MÍSTĚ KONÁNÍ  II.KOL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VOLBY PREZIDEN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osta obce Straky podle § 34 zákona č. 275/2012 Sb., o volbě prezidenta republiky a o změně některých zákonů (zákon o volbě prezidenta republik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oznamuje :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I.kolo volby prezidenta České republiky se koná :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v pátek dne 25.ledna 2013  od 14,00 hodin do 22,00 hodin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 sobotu dne 26.ledna  2013 od 8,00 hodin do 14,00 hodin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ístem konání voleb ve volebním okrsku č.1 je volební místnost v budově OÚ Straky , Straky čp.215 , pro voliče podle místa trvalého pobytu v obci Straky 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liči bude umožněno hlasování poté, kdy prokáže svoji totožnost a státní občanství České republiky platným občanským průkazem nebo platným cestovním pasem České republiky. Neprokáže-li  uvedené skutečnosti stanovenými doklady , nebude mu hlasování umožněno.</w:t>
      </w:r>
    </w:p>
    <w:p>
      <w:pPr>
        <w:pStyle w:val="Odstavecseseznamem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Volič obdrží hlasovací lístky ve dnech volby prezidenta ve volební místnosti.</w:t>
      </w:r>
    </w:p>
    <w:p>
      <w:pPr>
        <w:pStyle w:val="Odstavecseseznamem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 Strakách dne 16.1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Šťastný Josef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starosta ob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9:00Z</dcterms:created>
  <dc:creator>Lynx</dc:creator>
  <dc:description/>
  <cp:keywords/>
  <dc:language>en-US</dc:language>
  <cp:lastModifiedBy>Lynx</cp:lastModifiedBy>
  <cp:lastPrinted>2013-01-15T09:16:00Z</cp:lastPrinted>
  <dcterms:modified xsi:type="dcterms:W3CDTF">2013-01-15T08:17:00Z</dcterms:modified>
  <cp:revision>5</cp:revision>
  <dc:subject/>
  <dc:title/>
</cp:coreProperties>
</file>